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>Fahrzeugkonzept      Hauptangebot   /   Nebenangebot *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Sollten sich Änderungen im Fahrzeugkonzept in einem Nebenangebot ergeben, so streichen Sie jeweils die nicht zutreffende Überschrift und füllen die Anlage F aus.</w:t>
      </w:r>
    </w:p>
    <w:p>
      <w:pPr>
        <w:pStyle w:val="Normal"/>
        <w:rPr>
          <w:rFonts w:ascii="Futura Md BT;Lucida Sans Unicode" w:hAnsi="Futura Md BT;Lucida Sans Unicode" w:cs="Futura Md BT;Lucida Sans Unicode"/>
          <w:i/>
          <w:i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X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serv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B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Mosbach und Buchen 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os 2 – Buchen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Probst, Petra</cp:lastModifiedBy>
  <cp:lastPrinted>2010-12-28T13:39:00Z</cp:lastPrinted>
  <dcterms:modified xsi:type="dcterms:W3CDTF">2018-11-29T07:07:00Z</dcterms:modified>
  <cp:revision>36</cp:revision>
  <dc:subject/>
  <dc:title>Stadtbus Sandhausen – Linie 725 - Variantenvergleich</dc:title>
</cp:coreProperties>
</file>