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Odenwald Süd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denwald Süd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Probst, Petra</cp:lastModifiedBy>
  <cp:lastPrinted>2010-12-28T13:39:00Z</cp:lastPrinted>
  <dcterms:modified xsi:type="dcterms:W3CDTF">2019-03-05T12:00:00Z</dcterms:modified>
  <cp:revision>34</cp:revision>
  <dc:subject/>
  <dc:title>Stadtbus Sandhausen – Linie 725 - Variantenvergleich</dc:title>
</cp:coreProperties>
</file>